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sz w:val="32"/>
          <w:szCs w:val="27"/>
        </w:rPr>
      </w:pPr>
      <w:bookmarkStart w:id="0" w:name="_GoBack"/>
      <w:bookmarkEnd w:id="0"/>
      <w:r>
        <w:rPr>
          <w:b/>
          <w:bCs/>
          <w:sz w:val="32"/>
          <w:szCs w:val="27"/>
        </w:rPr>
        <w:t>ПАМЯТКА ПО НАГРАДАМ ЗАКОНОДАТЕЛЬНОГО СОБРАНИЯ НОВОСИБИРСКОЙ ОБЛАСТИ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едаль Законодательного Собрания Новосибирской области «За вклад в развитие законодательства Новосибирской области»</w:t>
      </w:r>
    </w:p>
    <w:p>
      <w:pPr>
        <w:pStyle w:val="Normal"/>
        <w:jc w:val="both"/>
        <w:rPr>
          <w:lang w:val="en-US"/>
        </w:rPr>
      </w:pPr>
      <w:r>
        <w:rPr/>
        <w:t>Медаль Законодательного Собрания Новосибирской области «За вклад в развитие законодательства Новосибирской области» (далее – медаль) является формой поощрения граждан Российской Федерации (далее – граждане) за особый личный вклад в развитие законодательства Новосибирской области, обеспечение прав и свобод человека и гражданина на территории Новосибирской области.</w:t>
      </w:r>
    </w:p>
    <w:p>
      <w:pPr>
        <w:pStyle w:val="Style18"/>
        <w:jc w:val="both"/>
        <w:rPr/>
      </w:pPr>
      <w:r>
        <w:rPr/>
        <w:t>С ходатайством о награждении медалью (далее – ходатайство) в Законодательное Собрание Новосибирской области (далее – Законодательное Собрание) могут обращаться Председатель Законодательного Собрания и комитеты Законодательного Собрания. Ходатайство, выдвинутое комитетом Законодательного Собрания, оформляется соответствующим решением.</w:t>
      </w:r>
    </w:p>
    <w:p>
      <w:pPr>
        <w:pStyle w:val="Style18"/>
        <w:jc w:val="both"/>
        <w:rPr/>
      </w:pPr>
      <w:r>
        <w:rPr/>
        <w:t>К ходатайству прилагается представление о награждении медалью, оформленное по форме согласно приложению 1 или 2. В течение календарного года каждый из инициаторов награждения вправе представить не более одного ходатайства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Образцы ходатайств  можно скачать на сайте Законодательного Собрания Новосибирской области (</w:t>
      </w:r>
      <w:r>
        <w:rPr>
          <w:b/>
          <w:sz w:val="22"/>
          <w:lang w:val="en-US"/>
        </w:rPr>
        <w:t>zsnso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ru</w:t>
      </w:r>
      <w:r>
        <w:rPr>
          <w:b/>
          <w:sz w:val="22"/>
        </w:rPr>
        <w:t>) в разделе «НАГРАДЫ СОБРАНИЯ», под соответствующей наградой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Почетный знак Законодательного Собрания Новосибирской области</w:t>
      </w:r>
    </w:p>
    <w:p>
      <w:pPr>
        <w:pStyle w:val="Heading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четный знак Законодательного Собрания Новосибирской области является формой поощрения граждан Российской Федерации, иностранных граждан и лиц без гражданства (далее - граждане) за активное сотрудничество с Законодательным Собранием Новосибирской области в сфере совершенствования законодательства Новосибирской области, реализации полномочий Законодательного Собрания Новосибирской области и содействие развитию парламентаризма.</w:t>
      </w:r>
    </w:p>
    <w:p>
      <w:pPr>
        <w:pStyle w:val="Heading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ешение о награждении Почетным знаком принимается большинством голосов от числа избранных депутатов Законодательного Собрания Новосибирской области и оформляется постановлением Законодательного Собрания Новосибирской области.</w:t>
      </w:r>
    </w:p>
    <w:p>
      <w:pPr>
        <w:pStyle w:val="Normal"/>
        <w:jc w:val="both"/>
        <w:rPr/>
      </w:pPr>
      <w:r>
        <w:rPr>
          <w:b/>
          <w:sz w:val="22"/>
        </w:rPr>
        <w:t>Образцы ходатайств  можно скачать на сайте Законодательного Собрания Новосибирской области (</w:t>
      </w:r>
      <w:r>
        <w:rPr>
          <w:b/>
          <w:sz w:val="22"/>
          <w:lang w:val="en-US"/>
        </w:rPr>
        <w:t>zsnso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ru</w:t>
      </w:r>
      <w:r>
        <w:rPr>
          <w:b/>
          <w:sz w:val="22"/>
        </w:rPr>
        <w:t>) в разделе «НАГРАДЫ СОБРАНИЯ», под соответствующей наградой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Медаль Законодательного Собрания Новосибирской области «Общественное признание»</w:t>
      </w:r>
    </w:p>
    <w:p>
      <w:pPr>
        <w:pStyle w:val="Normal"/>
        <w:jc w:val="both"/>
        <w:rPr/>
      </w:pPr>
      <w:r>
        <w:rPr/>
        <w:t>Медаль Законодательного Собрания Новосибирской области «Общественное признание» (далее – медаль) является формой поощрения граждан Российской Федерации, иностранных граждан и лиц без гражданства (далее – граждане), проживающих на территории Новосибирской области, за большой вклад в экономическое, социальное и культурное развитие Новосибирской области, профессиональное мастерство, многолетний добросовестный труд, общественную деятельность.</w:t>
      </w:r>
    </w:p>
    <w:p>
      <w:pPr>
        <w:pStyle w:val="Style18"/>
        <w:jc w:val="both"/>
        <w:rPr/>
      </w:pPr>
      <w:r>
        <w:rPr/>
        <w:t>С ходатайством о награждении медалью (далее – ходатайство) в Законодательное Собрание Новосибирской области (далее – Законодательное Собрание) могут обращаться Председатель Законодательного Собрания, первый заместитель Председателя Законодательного Собрания, заместители Председателя Законодательного Собрания, комитеты Законодательного Собрания.</w:t>
      </w:r>
    </w:p>
    <w:p>
      <w:pPr>
        <w:pStyle w:val="Style18"/>
        <w:jc w:val="both"/>
        <w:rPr/>
      </w:pPr>
      <w:r>
        <w:rPr/>
        <w:t>Ходатайство, выдвинутое комитетом Законодательного Собрания, оформляется соответствующим решением. К ходатайству прилагается представление к награждению медалью по форме согласно приложению 1 или 2. В течение календарного года медалью могут быть награждены по представлению Председателя Законодательного Собрания не более 30 граждан, по представлению каждого из иных инициаторов – не более 15 граждан.</w:t>
      </w:r>
    </w:p>
    <w:p>
      <w:pPr>
        <w:pStyle w:val="Normal"/>
        <w:jc w:val="both"/>
        <w:rPr/>
      </w:pPr>
      <w:r>
        <w:rPr>
          <w:b/>
          <w:sz w:val="22"/>
        </w:rPr>
        <w:t>Образцы ходатайств  можно скачать на сайте Законодательного Собрания Новосибирской области (</w:t>
      </w:r>
      <w:r>
        <w:rPr>
          <w:b/>
          <w:sz w:val="22"/>
          <w:lang w:val="en-US"/>
        </w:rPr>
        <w:t>zsnso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ru</w:t>
      </w:r>
      <w:r>
        <w:rPr>
          <w:b/>
          <w:sz w:val="22"/>
        </w:rPr>
        <w:t>) в разделе «НАГРАДЫ СОБРАНИЯ», под соответствующей наградой.</w:t>
      </w:r>
    </w:p>
    <w:p>
      <w:pPr>
        <w:pStyle w:val="Style1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Почетная грамота Законодательного Собрания Новосибирской области</w:t>
      </w:r>
    </w:p>
    <w:p>
      <w:pPr>
        <w:pStyle w:val="Normal"/>
        <w:rPr/>
      </w:pPr>
      <w:r>
        <w:rPr/>
        <w:t>Почетная грамота Законодательного Собрания Новосибирской области (далее - Почетная грамота) является формой поощрения за существенный вклад в государственное строительство, развитие законодательства Новосибирской области, решение вопросов местного значения, обеспечение прав и свобод граждан Российской Федерации, социально-экономическое, научное, культурное развитие Новосибирской области, обеспечение общественной безопасности и правопорядка.</w:t>
      </w:r>
    </w:p>
    <w:p>
      <w:pPr>
        <w:pStyle w:val="Style18"/>
        <w:jc w:val="both"/>
        <w:rPr/>
      </w:pPr>
      <w:r>
        <w:rPr/>
        <w:t>Награждение Почетной грамотой осуществляется по случаю следующих юбилейных и праздничных событий: общероссийских и областных праздничных и юбилейных дат; профессиональных праздников работников отдельных отраслей; юбилейных дат (50, 75 лет и далее последующие 25 лет), связанных с образованием населенных пунктов и районов Новосибирской области, созданием отдельных организаций, общественных объединений; юбилейных дат для граждан (по достижении 50 лет и далее каждые последующие пять лет).</w:t>
      </w:r>
    </w:p>
    <w:p>
      <w:pPr>
        <w:pStyle w:val="Style18"/>
        <w:jc w:val="both"/>
        <w:rPr/>
      </w:pPr>
      <w:r>
        <w:rPr/>
        <w:t>Почетной грамотой награждаются граждане, общественные объединения, организации, осуществляющие свою деятельность в Новосибирской области.</w:t>
      </w:r>
    </w:p>
    <w:p>
      <w:pPr>
        <w:pStyle w:val="Style18"/>
        <w:jc w:val="both"/>
        <w:rPr/>
      </w:pPr>
      <w:r>
        <w:rPr/>
        <w:t>С ходатайством о награждении Почетной грамотой в Законодательное Собрание могут обращаться Председатель Законодательного Собрания, комитеты Законодательного Собрания, комиссия Законодательного Собрания, депутатские объединения, представительные органы муниципальных образований Новосибирской области.</w:t>
        <w:br/>
        <w:t>Ходатайство о награждении Почетной грамотой должно содержать характеристику достижений в деятельности граждан, общественных объединений и организаций, представляемых к поощрению, свидетельства их вклада в государственное строительство, социально-экономическое, научное и культурное развитие Новосибирской области.</w:t>
      </w:r>
    </w:p>
    <w:p>
      <w:pPr>
        <w:pStyle w:val="Style18"/>
        <w:jc w:val="both"/>
        <w:rPr/>
      </w:pPr>
      <w:r>
        <w:rPr/>
        <w:t>Ходатайство о награждении Почетной грамотой направляется инициатором, указанным в абзаце первом части 3 настоящей статьи (за исключением Председателя Законодательного Собрания), Председателю Законодательного Собрания. К ходатайству прилагается соответствующее решение комитета Законодательного Собрания, комиссии Законодательного Собрания, депутатского объединения, представительного органа муниципального образования.</w:t>
      </w:r>
    </w:p>
    <w:p>
      <w:pPr>
        <w:pStyle w:val="Normal"/>
        <w:rPr/>
      </w:pPr>
      <w:r>
        <w:rPr>
          <w:b/>
          <w:sz w:val="22"/>
        </w:rPr>
        <w:t>Образцы ходатайств  можно скачать на сайте Законодательного Собрания Новосибирской области (</w:t>
      </w:r>
      <w:r>
        <w:rPr>
          <w:b/>
          <w:sz w:val="22"/>
          <w:lang w:val="en-US"/>
        </w:rPr>
        <w:t>zsnso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ru</w:t>
      </w:r>
      <w:r>
        <w:rPr>
          <w:b/>
          <w:sz w:val="22"/>
        </w:rPr>
        <w:t>) в разделе «НАГРАДЫ СОБРАНИЯ», под соответствующей наградой.</w:t>
      </w:r>
    </w:p>
    <w:p>
      <w:pPr>
        <w:pStyle w:val="Style1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Благодарность Законодательного Собрания Новосибирской области</w:t>
      </w:r>
    </w:p>
    <w:p>
      <w:pPr>
        <w:pStyle w:val="Normal"/>
        <w:rPr/>
      </w:pPr>
      <w:r>
        <w:rPr/>
        <w:t>Благодарность Законодательного Собрания Новосибирской области (далее - благодарность) является формой поощрения граждан, коллективов организаций, их руководителей, депутатов и работников аппаратов органов государственной власти Новосибирской области, депутатов представительных органов муниципальных образований, глав муниципальных образований за активное участие в общественной жизни, социально-экономическом, культурном развитии Новосибирской области, обеспечении общественной безопасности и порядка, охране здоровья населения.</w:t>
      </w:r>
    </w:p>
    <w:p>
      <w:pPr>
        <w:pStyle w:val="Style18"/>
        <w:jc w:val="both"/>
        <w:rPr/>
      </w:pPr>
      <w:r>
        <w:rPr/>
        <w:t>Представление (ходатайство) об объявлении благодарности вносят Председателю Законодательного Собрания комитеты Законодательного Собрания, комиссия Законодательного Собрания, депутатские объединения и депутаты Законодательного Собрания, органы государственной власти Новосибирской области, органы местного самоуправления, начальники управлений аппарата Законодательного Собрания.</w:t>
      </w:r>
    </w:p>
    <w:p>
      <w:pPr>
        <w:pStyle w:val="Style18"/>
        <w:jc w:val="both"/>
        <w:rPr/>
      </w:pPr>
      <w:r>
        <w:rPr/>
        <w:t>В представлении (ходатайстве) приводятся свидетельства активного участия предлагаемой к поощрению кандидатуры в социально-экономическом, культурном развитии области, в общественной жизни и иных сферах деятельности.</w:t>
      </w:r>
    </w:p>
    <w:p>
      <w:pPr>
        <w:pStyle w:val="Normal"/>
        <w:rPr/>
      </w:pPr>
      <w:r>
        <w:rPr>
          <w:b/>
          <w:sz w:val="22"/>
        </w:rPr>
        <w:t>Образцы ходатайств  можно скачать на сайте Законодательного Собрания Новосибирской области (</w:t>
      </w:r>
      <w:r>
        <w:rPr>
          <w:b/>
          <w:sz w:val="22"/>
          <w:lang w:val="en-US"/>
        </w:rPr>
        <w:t>zsnso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ru</w:t>
      </w:r>
      <w:r>
        <w:rPr>
          <w:b/>
          <w:sz w:val="22"/>
        </w:rPr>
        <w:t>) в разделе «НАГРАДЫ СОБРАНИЯ», под соответствующей наградой.</w:t>
      </w:r>
    </w:p>
    <w:p>
      <w:pPr>
        <w:pStyle w:val="Style1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Почетный диплом Законодательного Собрания Новосибирской области</w:t>
      </w:r>
    </w:p>
    <w:p>
      <w:pPr>
        <w:pStyle w:val="Style18"/>
        <w:jc w:val="both"/>
        <w:rPr/>
      </w:pPr>
      <w:r>
        <w:rPr/>
        <w:t>Почетный диплом Законодательного Собрания Новосибирской области (далее – Почетный диплом) является формой поощрения победителей и призеров конкурсов общественно значимой направленности, организуемых и проводимых Законодательным Собранием Новосибирской области (далее – Законодательное Собрание).</w:t>
      </w:r>
    </w:p>
    <w:p>
      <w:pPr>
        <w:pStyle w:val="Style18"/>
        <w:jc w:val="both"/>
        <w:rPr/>
      </w:pPr>
      <w:r>
        <w:rPr/>
        <w:t>Организация и проведение Законодательным Собранием конкурсов общественно значимой направленности осуществляются в соответствии с Положением об организации и проведении Законодательным Собранием Новосибирской области конкурсов общественно значимой направленности, утвержденным постановлением Законодательного Собрания от 16 февраля 2012 года № 28.</w:t>
      </w:r>
    </w:p>
    <w:p>
      <w:pPr>
        <w:pStyle w:val="Style18"/>
        <w:spacing w:before="280" w:after="280"/>
        <w:jc w:val="both"/>
        <w:rPr/>
      </w:pPr>
      <w:r>
        <w:rPr/>
        <w:t>Подведение итогов конкурса, а также определение победителей и призеров конкурса осуществляет комиссия по организации и проведению соответствующего конкурса (далее – конкурсная комиссия). Принятие конкурсной комиссией решения о награждении Почетным дипломом осуществляется в порядке, установленном положением о соответствующем конкурсе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57:00Z</dcterms:created>
  <dc:creator/>
  <dc:description/>
  <cp:keywords/>
  <dc:language>en-US</dc:language>
  <cp:lastModifiedBy/>
  <dcterms:modified xsi:type="dcterms:W3CDTF">2013-10-07T08:57:00Z</dcterms:modified>
  <cp:revision>1</cp:revision>
  <dc:subject/>
  <dc:title/>
</cp:coreProperties>
</file>